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19685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5 октября 2013 год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№ 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айонную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евую Программу  «Здоровье» </w:t>
      </w:r>
    </w:p>
    <w:p>
      <w:pPr>
        <w:pStyle w:val="Normal"/>
        <w:rPr/>
      </w:pPr>
      <w:r>
        <w:rPr>
          <w:b/>
          <w:sz w:val="28"/>
          <w:szCs w:val="28"/>
        </w:rPr>
        <w:t>в Варненском  муниципальном районе на 2013 -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брание депутатов Варне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айонную целевую Программу «Здоровье» в Варненском муниципальном районе на 2013-2015 годы, утверждённую Решением Собрания депутатов Варненского муниципального района  от 28 ноября 2012 года № 97,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1 «Программные мероприятия районной целевой Программы «Здоровье» в Варненском муниципальном районе на 2013 - 2015 годы»  раздел «Повышение приоритетности первичного звена здравоохранения» дополнить строкой  2 «Текущий ремонт и оплата проектно-сметной документации»  на 2013 год с объёмом финансирования из муниципального бюджета в сумме </w:t>
      </w:r>
      <w:r>
        <w:rPr>
          <w:b/>
          <w:sz w:val="28"/>
          <w:szCs w:val="28"/>
        </w:rPr>
        <w:t>350,0 тыс.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2.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32:00Z</dcterms:created>
  <dc:creator>Лященко О.В.</dc:creator>
  <dc:description/>
  <cp:keywords/>
  <dc:language>en-US</dc:language>
  <cp:lastModifiedBy>1</cp:lastModifiedBy>
  <cp:lastPrinted>2013-10-28T08:25:00Z</cp:lastPrinted>
  <dcterms:modified xsi:type="dcterms:W3CDTF">2013-10-28T03:26:00Z</dcterms:modified>
  <cp:revision>12</cp:revision>
  <dc:subject/>
  <dc:title>проект</dc:title>
</cp:coreProperties>
</file>